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E201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POWER PLANT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tabs>
          <w:tab w:val="clear" w:pos="720"/>
          <w:tab w:val="center" w:pos="567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8"/>
        <w:gridCol w:w="810"/>
        <w:gridCol w:w="6750"/>
        <w:gridCol w:w="1259"/>
        <w:gridCol w:w="1171"/>
      </w:tblGrid>
      <w:tr>
        <w:trPr>
          <w:trHeight w:val="6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a combined vapour power cycle from a binary one. Use T-s plots to illustrate your answer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how a Rankine cycle is modified in order to enhance the efficiency of thermal power plant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with a neat sketch the construction and operation of a high pressure boiler used in modern thermal power plant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eam at 90 bar and 48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C is supplied to a steam turbine. Steam is reheated to its original temperature passing the steam through a reheater at 12 bar. The expansion after reheating takes place to a condenser pressure of 0.07 bar. Find the efficiency of reheat cycle and work output if the flow of steam is 1 kg/s. Neglect the pressure loss in the system and assume the expansion through the turbine is isentropic. Do not neglect the pump work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y are condensers necessary in thermal power plants? Illustrate the operation of any one type with a neat sketch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ypes of combustion equipment used in thermal power plants.With a neat sketch explain the construction and operation of a pulverized type combustion system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ketch and explain the operation of a gas turbine power plant incorporating a reheater, regenerator and an intercooler.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In a gas turbine the compressor takes in air at a temperature of 15</w:t>
            </w:r>
            <w:r>
              <w:rPr>
                <w:color w:val="000000" w:themeColor="text1"/>
                <w:vertAlign w:val="superscript"/>
              </w:rPr>
              <w:t>o</w:t>
            </w:r>
            <w:r>
              <w:rPr>
                <w:color w:val="000000" w:themeColor="text1"/>
              </w:rPr>
              <w:t>C and compresses it to four times the initial pressure with an isentropic efficiency of 82%. The air is then passed through a heat exchanger heated by the turbine exhaust before reaching the combustion chamber. In the heat exchanger 78% of the available heat is given to the air. The maximum temperature after constant pressure combustion is 600</w:t>
            </w:r>
            <w:r>
              <w:rPr>
                <w:color w:val="000000" w:themeColor="text1"/>
                <w:vertAlign w:val="superscript"/>
              </w:rPr>
              <w:t>o</w:t>
            </w:r>
            <w:r>
              <w:rPr>
                <w:color w:val="000000" w:themeColor="text1"/>
              </w:rPr>
              <w:t>C, and the efficiency of the turbine is 70%. Neglecting all losses except those mentioned, and assuming the working fluid throughout the cycle to have the chara</w:t>
            </w:r>
            <w:bookmarkStart w:id="0" w:name="_GoBack"/>
            <w:bookmarkEnd w:id="0"/>
            <w:r>
              <w:rPr>
                <w:color w:val="000000" w:themeColor="text1"/>
              </w:rPr>
              <w:t>cteristics of air and find the efficiency of the cycle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 w:themeColor="text1"/>
              </w:rPr>
              <w:t xml:space="preserve">Assume R=0.287 kJ/kg K and </w:t>
            </w:r>
            <w:r>
              <w:rPr>
                <w:rFonts w:eastAsia="Symbol" w:cs="Symbol" w:ascii="Symbol" w:hAnsi="Symbol"/>
                <w:color w:val="000000" w:themeColor="text1"/>
              </w:rPr>
              <w:t></w:t>
            </w:r>
            <w:r>
              <w:rPr>
                <w:color w:val="000000" w:themeColor="text1"/>
              </w:rPr>
              <w:t>=1.4 for air and constant specific heats throughout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a pressurized water nuclear reactor from a boiling water type. Illustrate with neat sketche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detailed notes on the choice of materials used for the construction of nuclear power plants.</w:t>
              <w:tab/>
              <w:tab/>
              <w:tab/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and label the components of a diesel power plant. What are its advantages?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sketch explain the working of hydroelectric power plant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can emissions from power plants pollute the atmosphere? Elaborate your answer with examples of pollutant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with sketches the processes of NO</w:t>
            </w:r>
            <w:r>
              <w:rPr>
                <w:vertAlign w:val="subscript"/>
              </w:rPr>
              <w:t>x</w:t>
            </w:r>
            <w:r>
              <w:rPr/>
              <w:t>and SO</w:t>
            </w:r>
            <w:r>
              <w:rPr>
                <w:vertAlign w:val="subscript"/>
              </w:rPr>
              <w:t>x</w:t>
            </w:r>
            <w:r>
              <w:rPr/>
              <w:t>removal from flue gase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How is a load curve drawn?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fine i) Diversity factor and ii) Capacity factor as applied to power plant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46" w:hanging="0"/>
              <w:rPr/>
            </w:pPr>
            <w:r>
              <w:rPr/>
              <w:t>The loads on a power plant with respect to time for 24 hours are tabled as follows:</w:t>
            </w:r>
          </w:p>
          <w:tbl>
            <w:tblPr>
              <w:tblW w:w="65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052"/>
              <w:gridCol w:w="528"/>
              <w:gridCol w:w="743"/>
              <w:gridCol w:w="852"/>
              <w:gridCol w:w="852"/>
              <w:gridCol w:w="792"/>
              <w:gridCol w:w="852"/>
              <w:gridCol w:w="852"/>
            </w:tblGrid>
            <w:tr>
              <w:trPr>
                <w:trHeight w:val="520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me, Hrs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0-6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6 - 1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10 - 12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12 - 16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16–2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20 - 22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22 - 24</w:t>
                  </w:r>
                </w:p>
              </w:tc>
            </w:tr>
            <w:tr>
              <w:trPr>
                <w:trHeight w:val="549" w:hRule="atLeast"/>
              </w:trPr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Load, MW</w:t>
                  </w:r>
                </w:p>
              </w:tc>
              <w:tc>
                <w:tcPr>
                  <w:tcW w:w="5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widowControl w:val="false"/>
                    <w:ind w:left="0" w:hanging="0"/>
                    <w:jc w:val="center"/>
                    <w:rPr/>
                  </w:pPr>
                  <w:r>
                    <w:rPr/>
                    <w:t>60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  <w:t>Construct the load curve and compute load factor of the power station. If the loads above 70 MW are taken by a stand-by unit of 30 MW capacity, find the load factor of the stand-by unit.</w:t>
              <w:tab/>
              <w:tab/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" w:hRule="atLeast"/>
        </w:trPr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with a neat sketch the principle of electricity generation using a magneto hydro dynamic power plant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" w:hRule="atLeast"/>
        </w:trPr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How is electricity generation possible with i) wind ii) wave and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ii) solar energy? Draw neat sketche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7565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f75652"/>
    <w:rPr>
      <w:rFonts w:ascii="Times New Roman" w:hAnsi="Times New Roman" w:eastAsia="Times New Roman" w:cs="Times New Roman"/>
      <w:sz w:val="24"/>
      <w:szCs w:val="20"/>
    </w:rPr>
  </w:style>
  <w:style w:type="character" w:styleId="HeaderChar" w:customStyle="1">
    <w:name w:val="Header Char"/>
    <w:basedOn w:val="DefaultParagraphFont"/>
    <w:link w:val="Header"/>
    <w:qFormat/>
    <w:rsid w:val="00f75652"/>
    <w:rPr>
      <w:rFonts w:ascii="Times New Roman" w:hAnsi="Times New Roman" w:eastAsia="Times New Roman" w:cs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60404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f75652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f75652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f75652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60404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</TotalTime>
  <Application>LibreOffice/7.4.7.2$Linux_X86_64 LibreOffice_project/40$Build-2</Application>
  <AppVersion>15.0000</AppVersion>
  <Pages>2</Pages>
  <Words>551</Words>
  <Characters>3143</Characters>
  <CharactersWithSpaces>3687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6:28:00Z</dcterms:created>
  <dc:creator>karunya</dc:creator>
  <dc:description/>
  <dc:language>en-US</dc:language>
  <cp:lastModifiedBy>Admin</cp:lastModifiedBy>
  <cp:lastPrinted>2018-05-15T06:24:00Z</cp:lastPrinted>
  <dcterms:modified xsi:type="dcterms:W3CDTF">2018-05-15T06:25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